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  <w:gridCol w:w="567"/>
      </w:tblGrid>
      <w:tr>
        <w:trPr>
          <w:trHeight w:val="1513" w:hRule="exac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0880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СОВЕТ ДЕПУТАТО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ГОРОДСКОГО ОКРУГА КОРОЛЁВ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jc w:val="center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  <w:t>МОСКОВ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10"/>
                <w:sz w:val="32"/>
                <w:szCs w:val="32"/>
              </w:rPr>
            </w:pPr>
            <w:r>
              <w:rPr>
                <w:b/>
                <w:color w:val="000080"/>
                <w:spacing w:val="10"/>
                <w:sz w:val="32"/>
                <w:szCs w:val="32"/>
              </w:rPr>
            </w:r>
          </w:p>
        </w:tc>
      </w:tr>
      <w:tr>
        <w:trPr>
          <w:trHeight w:val="1465" w:hRule="exact"/>
        </w:trPr>
        <w:tc>
          <w:tcPr>
            <w:tcW w:w="10206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8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408" w:leader="none"/>
                    </w:tabs>
                    <w:spacing w:before="360" w:after="0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6121400" cy="0"/>
                            <wp:effectExtent l="0" t="6350" r="0" b="635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1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6.85pt" to="481.95pt,6.85pt" stroked="t" o:allowincell="t" style="position:absolute">
                            <v:stroke color="navy" weight="1260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spacing w:val="20"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>
                <w:trHeight w:val="698" w:hRule="exac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.11.2017 № 410/8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280" w:after="280"/>
                    <w:jc w:val="center"/>
                    <w:rPr>
                      <w:rFonts w:ascii="Georgia" w:hAnsi="Georgia" w:cs="Georgia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8" w:leader="none"/>
                      <w:tab w:val="center" w:pos="4677" w:leader="none"/>
                    </w:tabs>
                    <w:spacing w:before="0" w:after="0"/>
                    <w:jc w:val="center"/>
                    <w:rPr>
                      <w:rFonts w:ascii="Georgia" w:hAnsi="Georgia" w:cs="Georgia"/>
                      <w:color w:val="000080"/>
                      <w:sz w:val="28"/>
                      <w:szCs w:val="28"/>
                    </w:rPr>
                  </w:pPr>
                  <w:r>
                    <w:rPr>
                      <w:rFonts w:cs="Georgia" w:ascii="Georgia" w:hAnsi="Georgia"/>
                      <w:color w:val="00008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8" w:leader="none"/>
              </w:tabs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 внесении изменений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 решение Совета депутатов городского округа Королёв Московской области  от 21.12.2016 № 325/63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«О бюджете городского округа  Королёв Москов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на 2017 год и на плановый период 2018 и 2019 годов»</w:t>
      </w:r>
    </w:p>
    <w:p>
      <w:pPr>
        <w:pStyle w:val="Con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Совет депутатов городского округа Королёв Московской области решил: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Королёв Моск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1.12.2016 № 325/63 «О  бюджете городского округа  Королёв Московской области на 2017  год и на плановый период 2018 и 2019 годов» (с учетом изменений, внесенных решениями Совета депутатов городского округа Королёв Московской области от 01.02.2017 № 337/65,             от 22.03.2017 № 350/68, от 19.04.2017 № 359/70, от 07.06.2017 № 369/75,                 от 06.07.2017 № 376/77, от 30.08.2017 № 390/82, от 27.09.2017 № 398/84,                 от 25.10.17 № 405/87) (далее – Решение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Подпункты «а», «б» пункта  1 статьи 1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ского округа Королёв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 общий объем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ов бюджета городского округа  в сумме                 7 020 841,4 тыс. рублей, в том числе объем межбюджетных трансфертов, получаемых из других бюджетов бюджетной системы Российской Федерации в сумме  3 926 570,5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Королёв Московской области в сумме  7 262 743,4  тыс. рублей;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firstLine="71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ункте 1 статьи 6 Решения «на 2017 год в сумме 2 178,0 тыс. рублей» заменить словами «на 2017 год в сумме 2 008,0 тыс. рублей».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 статьи 7 Решения «на 2017 год в сумме 35 422,8 тыс. рублей» заменить словами «на 2017 год в сумме </w:t>
      </w:r>
      <w:r>
        <w:rPr>
          <w:sz w:val="28"/>
          <w:szCs w:val="28"/>
        </w:rPr>
        <w:t>39 452,0</w:t>
      </w:r>
      <w:r>
        <w:rPr>
          <w:color w:val="000000"/>
          <w:sz w:val="28"/>
          <w:szCs w:val="28"/>
        </w:rPr>
        <w:t>» тыс. рублей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1"/>
          <w:numId w:val="2"/>
        </w:numPr>
        <w:spacing w:lineRule="auto" w:line="240" w:before="0" w:after="0"/>
        <w:ind w:left="0" w:firstLine="71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ункте 1 статьи 8 Решения слова «на 2017 год в сумме 4 862,8 тыс. рублей» заменить словами «на 2017 год в сумме 3 932,8 тыс. рублей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 </w:t>
      </w:r>
      <w:r>
        <w:rPr>
          <w:rFonts w:cs="Times New Roman" w:ascii="Times New Roman" w:hAnsi="Times New Roman"/>
          <w:color w:val="000000"/>
          <w:sz w:val="28"/>
        </w:rPr>
        <w:t>Приложение № 1 к Решению «</w:t>
      </w:r>
      <w:r>
        <w:rPr>
          <w:rFonts w:cs="Times New Roman" w:ascii="Times New Roman" w:hAnsi="Times New Roman"/>
          <w:sz w:val="28"/>
          <w:szCs w:val="28"/>
        </w:rPr>
        <w:t>Поступления доходов в бюджет городского округа Королёв Московской области на 2017 год</w:t>
      </w:r>
      <w:r>
        <w:rPr>
          <w:rFonts w:cs="Times New Roman" w:ascii="Times New Roman" w:hAnsi="Times New Roman"/>
          <w:color w:val="000000"/>
          <w:sz w:val="28"/>
        </w:rPr>
        <w:t>»  изложить в новой редакции согласно приложению № 1 к настоящему Решению.</w:t>
      </w:r>
    </w:p>
    <w:p>
      <w:pPr>
        <w:pStyle w:val="Normal"/>
        <w:tabs>
          <w:tab w:val="clear" w:pos="708"/>
          <w:tab w:val="left" w:pos="-1620" w:leader="none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/>
          <w:b/>
          <w:color w:val="000000"/>
          <w:sz w:val="28"/>
          <w:szCs w:val="28"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.6. Приложение № 5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 по разделам, подразделам,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 Королёв  Московской области на 2017 год» </w:t>
      </w:r>
      <w:r>
        <w:rPr>
          <w:sz w:val="28"/>
        </w:rPr>
        <w:t>изложить в новой редакции согласно приложению № 2 к настоящему Решению.</w:t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>Приложение № 7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городского округа Королёв Московской области на 2017 год» </w:t>
      </w:r>
      <w:r>
        <w:rPr>
          <w:sz w:val="28"/>
        </w:rPr>
        <w:t>изложить в новой редакции согласно приложению № 3 к настоящему Решению.</w:t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-16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.8. Приложение № 9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спределение бюджетных ассигнований по целевым статьям (муниципальным программам городского округа Королёв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Королёв Московской области на 2017 год» </w:t>
      </w:r>
      <w:r>
        <w:rPr>
          <w:sz w:val="28"/>
        </w:rPr>
        <w:t>изложить в новой редакции согласно приложению № 4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szCs w:val="28"/>
          <w:lang w:eastAsia="en-US"/>
        </w:rPr>
        <w:t>1.9. Приложение № 11 к Решению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«Источники внутреннего финансирования дефицита бюджета городского округа  Королёв Московской области на 2017 год» </w:t>
      </w:r>
      <w:r>
        <w:rPr>
          <w:color w:val="000000"/>
          <w:sz w:val="28"/>
          <w:lang w:eastAsia="en-US"/>
        </w:rPr>
        <w:t xml:space="preserve">изложить в новой редакции согласно приложению </w:t>
      </w:r>
      <w:r>
        <w:rPr>
          <w:sz w:val="28"/>
          <w:lang w:eastAsia="en-US"/>
        </w:rPr>
        <w:t>№ 5</w:t>
      </w:r>
      <w:r>
        <w:rPr>
          <w:color w:val="000000"/>
          <w:sz w:val="28"/>
          <w:lang w:eastAsia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решение в средствах массовой информации и разместить его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>Глава городского округа Королёв                                                             А.Н. Ходырев</w:t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i/>
      <w:color w:val="FF0000"/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9"/>
    <w:rPr/>
  </w:style>
  <w:style w:type="character" w:styleId="Style18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13:00Z</dcterms:created>
  <dc:creator>user</dc:creator>
  <dc:description/>
  <dc:language>en-US</dc:language>
  <cp:lastModifiedBy>Зубарева Мария Дмитриевна</cp:lastModifiedBy>
  <cp:lastPrinted>2017-11-07T15:06:00Z</cp:lastPrinted>
  <dcterms:modified xsi:type="dcterms:W3CDTF">2017-11-27T10:13:00Z</dcterms:modified>
  <cp:revision>2</cp:revision>
  <dc:subject/>
  <dc:title/>
</cp:coreProperties>
</file>